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30.11.2011 г.  №  1041</w:t>
      </w:r>
    </w:p>
    <w:p>
      <w:pPr>
        <w:pStyle w:val="Normal"/>
        <w:rPr/>
      </w:pPr>
      <w:r>
        <w:rPr/>
        <w:t xml:space="preserve">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редней сто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дого  топлива (дров) населению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дпунктом 4 пункта 1 статьи 14   Федерального Закона Российской Федерации от 06.10.2003 года № 131-ФЗ «Об  общих принципах организации местного самоуправления  в Российской  Федерации», постановлением администрации Брянской области от 11.01.2010 года № 1 «Об утверждении порядка предоставления ежемесячной денежной компенсации на оплату жилого помещения и коммунальных услуг, ежегодной денежной выплаты на оплату топлива и сжиженного газа отдельным категориям граждан и графика перехода к предоставлению указанных выплат в денежной форме»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6"/>
          <w:szCs w:val="26"/>
        </w:rPr>
        <w:t>1.  Утвердить с 1 января 2012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271 рубль 49 копеек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6"/>
          <w:szCs w:val="26"/>
        </w:rPr>
        <w:t>2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3.  Признать утратившим силу постановление администрации района от 18.11.2010 года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6"/>
          <w:szCs w:val="26"/>
        </w:rPr>
        <w:t>4. Настоящее постановление опубликовать в районной газете «Мглинские вести»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Глава  администрации  района                                      Н.Н. Кондра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2-11-77                                                                                  </w:t>
      </w:r>
    </w:p>
    <w:sectPr>
      <w:type w:val="nextPage"/>
      <w:pgSz w:w="11906" w:h="16838"/>
      <w:pgMar w:left="1701" w:right="110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3:00Z</dcterms:created>
  <dc:creator>USER</dc:creator>
  <dc:description/>
  <cp:keywords/>
  <dc:language>en-US</dc:language>
  <cp:lastModifiedBy>Admin</cp:lastModifiedBy>
  <cp:lastPrinted>2011-12-09T14:21:00Z</cp:lastPrinted>
  <dcterms:modified xsi:type="dcterms:W3CDTF">2011-12-27T11:20:00Z</dcterms:modified>
  <cp:revision>5</cp:revision>
  <dc:subject/>
  <dc:title>                                                 П О С Т А Н О В Л Е Н И Е</dc:title>
</cp:coreProperties>
</file>